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ind w:left="8496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ТВЕРЖДАЮ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директор МКУО РИМЦ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____________ О.Р. Мазаева</w:t>
      </w:r>
    </w:p>
    <w:p>
      <w:pPr>
        <w:pStyle w:val="Normal"/>
        <w:spacing w:lineRule="atLeast" w:line="20" w:before="0" w:after="0"/>
        <w:contextualSpacing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«_____» ___________2019г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работы 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аттестации педагогических и руководящих работников   на 2019-2020 учебный  год</w:t>
      </w:r>
    </w:p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96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4435"/>
        <w:gridCol w:w="4522"/>
        <w:gridCol w:w="3695"/>
        <w:gridCol w:w="1931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роки </w:t>
            </w:r>
          </w:p>
        </w:tc>
        <w:tc>
          <w:tcPr>
            <w:tcW w:w="14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</w:tr>
      <w:tr>
        <w:trPr>
          <w:trHeight w:val="249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, семинары, мероприятия, организация и проведение аттестации руководителей ОО, педагогических работников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 по аттестации педагогических и руководящих работников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материалов по итогам оценки профессиональной деятельности педагогических работников, аттестуемых в целях установления первой или высшей квалификационной категории,  в   ГБОУ ИРО              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тодической  помощи и контроля  за организацией и проведением аттестации педагогических работников в ОО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для ответственных за аттестацию в муниципальных ОО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исполнение мероприятий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вгуст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для ответственных за аттестацию педагогических работников в ОО «Организация и проведение аттестации педагогических работников в 2019-2020 учебном году. Новая модель аттестации, предусматривающая оценку компетентности педагога на основе единых федеральных оценочных материалов – ЕФОМ»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иказов по аттестации педагогических и руководящих работников ОО на 2019-2020 учебный год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по мере необходимост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ентябрь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 для молодых педагогов «Как легко и просто пройти процедуру аттестации в целях установления квалификационной категории»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, подтверждающих представленные результаты, с сайтами школ в разделе «Аттестация педагогических  работников»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ттестации руководителей ОО (ООШ  № 19,  ВСОШ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граммы семинара-практикум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педагогических работников ОО для предоставления в                         ГБОУ ИРО Краснодарского края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 руководителей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меральной проверки  документации по аттестации педагогических работников ДОУ д/с № 1-27              с 16.09 по 24.09. 2019 г. (оформление справки по итогам  камеральной провер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равки  на сайте  МКУО РИМЦ)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Октябр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, подтверждающих представленные результаты, с сайтами школ в разделе «Аттестация педагогических  работников»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меральной проверки  документации по аттестации педагогических работников  СОШ , ООШ    № 1-21, ВСОШ, МКОУ ДО   –  с 21. 10. по 29.10.2019 г. (оформление справки по итогам  камеральной провер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правки  на сайте МКУО РИМЦ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 ОО согласно плану УО  администрации МО Павловский район (оформление справок по итогам проверк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Ноябр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 для ответственных за аттестацию  в  ДОУ  «как организовать эффективное информирование и консультирование педагогических работников по актуальным вопросам аттестации»» 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, подтверждающих представленные результаты, с сайтами школ в разделе «Аттестация педагогических  работников»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аттестации руководителей ОО ( ДОУ № 4, ДОУ                    № 26)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токола семинар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 руководителей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 ОО согласно плану УО  администрации МО Павловский район (оформление справок по итогам тематической проверк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Декабр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аттестации руководителей ОО (ДОУ № 19) 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щание руководителей:</w:t>
            </w:r>
          </w:p>
          <w:p>
            <w:pPr>
              <w:pStyle w:val="Style19"/>
              <w:bidi w:val="0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опросов по аттестации педагогических и руководящих  работников «Итоги аттестации педагогических и руководящих  работников за первое полугодие 2019-2020 учебного года»</w:t>
            </w:r>
          </w:p>
          <w:p>
            <w:pPr>
              <w:pStyle w:val="Style19"/>
              <w:bidi w:val="0"/>
              <w:spacing w:before="0" w:after="0"/>
              <w:contextualSpacing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, подтверждающих представленные результаты, с сайтами школ в разделе «Аттестация педагогических  работников»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валификационных характеристик педагогических работников на 25 декабря 2019-2020 учебного  год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 руководителей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ГБОУ ИРО Краснодарского края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в электронный банк данных по аттестации педагогических работнико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езды в  ОО согласно плану УО  администрации МО Павловский район (оформление справок по итогам тематической проверк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Январ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еминар – практикум  для ответственных за аттестацию педагогических работников в СОШ, УДО по тем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Итоги аттестации педагогических и руководящих  работников за первое полугодие 2019-2020 учебного года. Предупреждение типичных ошибок в ходе организации и проведении аттестации педагогических работников» 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, подтверждающих представленные результаты, с сайтами школ в разделе «Аттестация педагогических  работников»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граммы семинара-практикум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 ОО согласно плану УО  администрации МО Павловский район (оформление справок по итогам тематической проверк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Февраль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глый стол для ответственных за аттестацию педагогических работников в ДОУ «Организация проведения аттестации педагогических работников в 2019-2020 учебном году. Предупреждение типичных ошибок в ходе организации и проведении аттестации педагогических работников»  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, подтверждающих представленные результаты, с сайтами школ в разделе «Аттестация педагогических  работников»</w:t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программы  круглого стол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ы в  ОО согласно плану УО  администрации МО Павловский район (оформление справок по итогам тематической проверки)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арт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, подтверждающих представленные результаты, с сайтами школ в разделе «Аттестация педагогических  работников»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документации по аттестации педагогических работников ОО для предоставления в                        ГБОУ ИРО Краснодарского края согласно графику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ы в  ОО согласно плану УО  администрации МО Павловский район (оформление справок по итогам тематической проверки)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по мере необходимост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Апрел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, подтверждающих представленные результаты, с сайтами школ в разделе «Аттестация педагогических  работников»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педагогических работников ОО для предоставления в                        ГБОУ ИРО Краснодарского края согласно графику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езды в  ОО согласно плану УО  администрации МО Павловский район (оформление справок по итогам тематической проверки) 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Май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аттестации руководителей ОО (МКУО РИМЦ)</w:t>
            </w:r>
          </w:p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щание руководителей:  освещение вопросов аттестации педагогических работников в ОО   «Итоги аттестации педагогических работников за 2019-2020 учебный год, задачи на новый учебный год» </w:t>
            </w:r>
          </w:p>
          <w:p>
            <w:pPr>
              <w:pStyle w:val="Normal"/>
              <w:spacing w:lineRule="atLeast" w:line="20"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е для ответственных за аттестацию  в ОО   по теме :  «Итоги аттестации педагогических работников за 2019-2020 учебный год, задачи на новый учебный год»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с заполненными формами данных о результатах профессиональной деятельности аттестующихся педагогических работников , с пакетом документов, подтверждающих представленные результаты, с сайтами школ в разделе «Аттестация педагогических  работников»</w:t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spacing w:lineRule="atLeast" w:line="2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ониторинг квалификационных характеристик педагогических работников на конец 2019-2020 учебного года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 руководителей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граммы совещания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кументации по аттестации педагогических работников ОО для предоставления в                        ГБОУ ИРО Краснодарского края согласно графику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Июнь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тоговой информации по теме: «Анализ работы по аттестации педагогических и руководящих  работников в 2019-2020 учебном году»</w:t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работы по аттестации руководящих и педагогических работников на 2020-2021 учебный год, </w:t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материалов  на сайте МКУО РИМЦ</w:t>
            </w:r>
          </w:p>
          <w:p>
            <w:pPr>
              <w:pStyle w:val="Normal"/>
              <w:spacing w:lineRule="atLeast" w:line="2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электронный банк данных по аттестации педагогических работников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и по вопросам аттестации педагогических работников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 мере необходимости)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В. Скворцова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ст МКУО</w:t>
        <w:tab/>
        <w:t xml:space="preserve"> РИМЦ,</w:t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ая за аттестацию педагогических работников в территории</w:t>
        <w:tab/>
        <w:t xml:space="preserve">                 </w:t>
        <w:tab/>
        <w:tab/>
        <w:tab/>
        <w:tab/>
        <w:t xml:space="preserve">         Т.В. Скворцова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220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6:32:00Z</dcterms:created>
  <dc:creator>User</dc:creator>
  <dc:description/>
  <dc:language>en-US</dc:language>
  <cp:lastModifiedBy/>
  <cp:lastPrinted>2018-06-08T07:46:00Z</cp:lastPrinted>
  <dcterms:modified xsi:type="dcterms:W3CDTF">2019-06-20T12:20:31Z</dcterms:modified>
  <cp:revision>125</cp:revision>
  <dc:subject/>
  <dc:title/>
</cp:coreProperties>
</file>